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 основу члана  100 став 1 тачка 3. а сходно члану 70. став 1.став3. тачка 1 Закона о планирању и изградњи („Службени гласник Републике Србије „ број 72/2009, 81/2009- исправка , 64/2010 –Одлука Уставног суда, 24/2011, 121/2012,42/2013-Одлука Уставног суда , 50/2013- Одлука Уставног суда , 98/2013-Одлука Уставног суда, 132/2014 и 145/2014 и 83/18), члана 35 Одлуке о грађевинском земљишту у јавној својини града Врање („Службени гласник  града Врање „бр.44/2016), члана 12. и 14., став 1. тачка 10. Статута града Врање(„Службени гласник града Врање „број 18/18) , члана 136, члана 140 и члана 141 Закона о општем управном поступку („Службени гласник Републике Србије “ бр.18/2016), донос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Р Е Ш Е Њ Е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I. ОТУЂУЈЕ СЕ уз накнаду у новцу грађевинско </w:t>
      </w:r>
      <w:r>
        <w:rPr>
          <w:b/>
          <w:sz w:val="24"/>
          <w:szCs w:val="24"/>
          <w:lang w:val="sr-CS"/>
        </w:rPr>
        <w:t>земљиште у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јавној својини града Врање с</w:t>
      </w:r>
      <w:r>
        <w:rPr>
          <w:sz w:val="24"/>
          <w:szCs w:val="24"/>
          <w:lang w:val="sr-CS"/>
        </w:rPr>
        <w:t xml:space="preserve">а катастарске парцеле број </w:t>
      </w:r>
      <w:r>
        <w:rPr>
          <w:b/>
          <w:sz w:val="24"/>
          <w:szCs w:val="24"/>
          <w:lang w:val="sr-CS"/>
        </w:rPr>
        <w:t>6830/1,  у површини од 7м2 ,</w:t>
      </w:r>
      <w:r>
        <w:rPr>
          <w:sz w:val="24"/>
          <w:szCs w:val="24"/>
          <w:lang w:val="sr-CS"/>
        </w:rPr>
        <w:t xml:space="preserve"> катастарске парцеле број </w:t>
      </w:r>
      <w:r>
        <w:rPr>
          <w:b/>
          <w:sz w:val="24"/>
          <w:szCs w:val="24"/>
          <w:lang w:val="sr-CS"/>
        </w:rPr>
        <w:t xml:space="preserve">6830/2 у површини од 1м2 и катастарске парцеле број 7305/2 у површини од 15м2, све парцеле уписане у листу непокретности број 14976 </w:t>
      </w:r>
      <w:r>
        <w:rPr>
          <w:sz w:val="24"/>
          <w:szCs w:val="24"/>
          <w:lang w:val="sr-CS"/>
        </w:rPr>
        <w:t xml:space="preserve"> КО </w:t>
      </w:r>
      <w:r>
        <w:rPr>
          <w:b/>
          <w:sz w:val="24"/>
          <w:szCs w:val="24"/>
          <w:lang w:val="sr-CS"/>
        </w:rPr>
        <w:t>Врање 1 ради редовне употребе објекта и формирања грађевинске парцеле  то:</w:t>
      </w:r>
    </w:p>
    <w:p>
      <w:pPr>
        <w:pStyle w:val="Normal"/>
        <w:ind w:firstLine="1140"/>
        <w:jc w:val="both"/>
        <w:rPr/>
      </w:pPr>
      <w:r>
        <w:rPr>
          <w:sz w:val="24"/>
          <w:szCs w:val="24"/>
          <w:lang w:val="sr-CS"/>
        </w:rPr>
        <w:t>катастарској парцели бр.</w:t>
      </w:r>
      <w:r>
        <w:rPr>
          <w:b/>
          <w:sz w:val="24"/>
          <w:szCs w:val="24"/>
          <w:lang w:val="sr-CS"/>
        </w:rPr>
        <w:t>7380</w:t>
      </w:r>
      <w:r>
        <w:rPr>
          <w:sz w:val="24"/>
          <w:szCs w:val="24"/>
          <w:lang w:val="sr-CS"/>
        </w:rPr>
        <w:t xml:space="preserve"> површине </w:t>
      </w:r>
      <w:r>
        <w:rPr>
          <w:b/>
          <w:sz w:val="24"/>
          <w:szCs w:val="24"/>
          <w:lang w:val="sr-CS"/>
        </w:rPr>
        <w:t>232м2</w:t>
      </w:r>
      <w:r>
        <w:rPr>
          <w:sz w:val="24"/>
          <w:szCs w:val="24"/>
          <w:lang w:val="sr-CS"/>
        </w:rPr>
        <w:t xml:space="preserve"> уписане у листу непокретности број </w:t>
      </w:r>
      <w:r>
        <w:rPr>
          <w:b/>
          <w:sz w:val="24"/>
          <w:szCs w:val="24"/>
          <w:lang w:val="sr-CS"/>
        </w:rPr>
        <w:t>14981 КО Врање 1</w:t>
      </w:r>
      <w:r>
        <w:rPr>
          <w:sz w:val="24"/>
          <w:szCs w:val="24"/>
          <w:lang w:val="sr-CS"/>
        </w:rPr>
        <w:t xml:space="preserve">, </w:t>
      </w:r>
      <w:r>
        <w:rPr>
          <w:b/>
          <w:sz w:val="24"/>
          <w:szCs w:val="24"/>
          <w:lang w:val="sr-CS"/>
        </w:rPr>
        <w:t>кориснику ПД 7 јули  промет д.о.о. Врање</w:t>
      </w:r>
      <w:r>
        <w:rPr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>са седиштем  у Врању, ул. Краља Стефана Првовенчаног број 240</w:t>
      </w:r>
      <w:r>
        <w:rPr>
          <w:sz w:val="24"/>
          <w:szCs w:val="24"/>
          <w:lang w:val="sr-CS"/>
        </w:rPr>
        <w:t xml:space="preserve"> у </w:t>
      </w:r>
      <w:r>
        <w:rPr>
          <w:sz w:val="24"/>
          <w:szCs w:val="24"/>
        </w:rPr>
        <w:t>складу са Планом генералне регулације Зоне 1 у Врању  усвојен на седници Скупштине града Врање,  дана 10.11.2010.године, под бројем 35-41/2010-12, објављен у  (“Службени гласник  града Врање „ бр.31/2010).</w:t>
      </w:r>
    </w:p>
    <w:p>
      <w:pPr>
        <w:pStyle w:val="Normal"/>
        <w:ind w:firstLine="1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II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уномоћник по овлашћенњу директора ПД 7 ју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мет ДОО Врање</w:t>
      </w:r>
      <w:r>
        <w:rPr>
          <w:sz w:val="24"/>
          <w:szCs w:val="24"/>
        </w:rPr>
        <w:t xml:space="preserve"> коме се отуђује грађевинско земљиште уз накнаду  има обавезу да у року од 30 дана од дана правоснажности решења закључи Уговор о отуђењу земљишта са градом Врање по тржишној цени која важи на дан закључења овог уговора и њиме регулише међусобна права и обавезе из овог уговорног односа.     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 р а з л о  ж е њ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r-CS"/>
        </w:rPr>
        <w:t xml:space="preserve">                    </w:t>
      </w:r>
      <w:r>
        <w:rPr>
          <w:sz w:val="24"/>
          <w:szCs w:val="24"/>
          <w:lang w:val="sr-CS"/>
        </w:rPr>
        <w:t>Пуномоћник по овлашћењу директора ПД 7 јули промет ДОО. Врање са седиштем у Врању, ул.Краља Стефана Првовенчаног број 240  од 26.02.2018.године поднео је захтев за утврђивање земљишта за редовну употребу објекта и формирање грађевинске парцеле отуђењем грађевинског земљишта уз накнаду у новц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ема Плану генералне регулације зоне 1 у Врању  из јавне својине града Врање у површини од 7м2 са катастарске парцеле број 6380/1, у површини од 1м2 са катастарске парцеле бр.6380/2 и у површини од 15м2 са катастарске парцеле бр.7305/2 , све парцеле уписане у л.н. бр.14976 КО Врање 1 катастарској парцели број 7380 површине 232м2 уписане у л.н.бр.14981 КО Врање 1 кориснику ПД 7 јули промет д.о.о. Вр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  <w:t xml:space="preserve">                    </w:t>
      </w:r>
      <w:r>
        <w:rPr>
          <w:sz w:val="24"/>
          <w:szCs w:val="24"/>
          <w:lang w:val="sr-CS"/>
        </w:rPr>
        <w:t>У поступку који је претходио изради овог решења, орган је размотрио поменути захтев подносиоца, достављену документацију, извршио увид у све списе предмета ове управне ствари и утврдио 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  <w:t xml:space="preserve">                   </w:t>
      </w:r>
      <w:r>
        <w:rPr>
          <w:sz w:val="24"/>
          <w:szCs w:val="24"/>
          <w:lang w:val="sr-CS"/>
        </w:rPr>
        <w:t>Испуњеност услова земљишта за редовну употребу објекта и формирање грађевинске парцеле отуђењем земљишта уз накнаду у новцу цењено је на основу приложене документације подносиоца  пуномоћника по овлашћењу директора ПД 7 јули промет д.о.о. Вр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  <w:t xml:space="preserve">                    </w:t>
      </w:r>
      <w:r>
        <w:rPr>
          <w:sz w:val="24"/>
          <w:szCs w:val="24"/>
          <w:lang w:val="sr-CS"/>
        </w:rPr>
        <w:t xml:space="preserve">Уз захтев  је приложено:  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r-CS"/>
        </w:rPr>
        <w:t xml:space="preserve">                    </w:t>
      </w:r>
      <w:r>
        <w:rPr>
          <w:sz w:val="24"/>
          <w:szCs w:val="24"/>
          <w:lang w:val="sr-CS"/>
        </w:rPr>
        <w:t xml:space="preserve">Потврђени пројекат препарцелације чији је саставни део пројекат геодетског обележавања од стране Руководиоца овог Оделења бр.353-сл./2018-08/1 од 05.07.2018.г. за катастарске парцеле број 7380,део 6830 и део 7305 КО Врање 1, којим </w:t>
      </w:r>
      <w:r>
        <w:rPr>
          <w:sz w:val="24"/>
          <w:szCs w:val="24"/>
        </w:rPr>
        <w:t xml:space="preserve">се </w:t>
      </w:r>
      <w:r>
        <w:rPr>
          <w:sz w:val="24"/>
          <w:szCs w:val="24"/>
          <w:lang w:val="sr-CS"/>
        </w:rPr>
        <w:t xml:space="preserve">потврђује да </w:t>
      </w:r>
      <w:r>
        <w:rPr>
          <w:sz w:val="24"/>
          <w:szCs w:val="24"/>
        </w:rPr>
        <w:t>je</w:t>
      </w:r>
      <w:r>
        <w:rPr>
          <w:sz w:val="24"/>
          <w:szCs w:val="24"/>
          <w:lang w:val="sr-CS"/>
        </w:rPr>
        <w:t xml:space="preserve"> Пројекат урађен у складу са Планом генералне регулације зоне 1 у Врању , усвојен на седници Скупштине града Врање под бројем 35-41/2010-12,(„Сл.гл. града Врања“ бр.31/2010).Пројекат препарцелације урађен је од стране ЈП“Завода за урбанизам“ Врање евидентиран под бр. бр.165/2018 од 08.06.2018.г., Пројекат геодетског обележавања урађен од стране ПР Геодетског бироа  ГЕОБАКС Владичин Хан ,бр.34/2018.г. од 13.06.2018.г.Копије плана РГЗ Службе за катастар непокретности у Врању бр.953-1/17-694 од 10.07.2017.г. за кат.парц.бр.7380 КО Врање 1 и бр.953-1/18-142 од 12.02.2018.г. за кат.парцеле 7380, део 6830 и део 7305 КО Врање 1,Извод из листе непокретности бр.14981 КО Врање 1,Условна сагласност ЈП „Водовод-а“ Врање бр.4156/2 од 17.11.2017.г., Овлашћење директора ПД 7 јули Промет ДОО Врање.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val="sr-CS"/>
        </w:rPr>
        <w:t xml:space="preserve">                    </w:t>
      </w:r>
      <w:r>
        <w:rPr>
          <w:b/>
          <w:sz w:val="24"/>
          <w:szCs w:val="24"/>
          <w:lang w:val="sr-CS"/>
        </w:rPr>
        <w:t>Претходно, орган је упутио посебан</w:t>
      </w:r>
      <w:r>
        <w:rPr>
          <w:sz w:val="24"/>
          <w:szCs w:val="24"/>
          <w:lang w:val="sr-CS"/>
        </w:rPr>
        <w:t xml:space="preserve"> захтев </w:t>
      </w:r>
      <w:r>
        <w:rPr>
          <w:b/>
          <w:sz w:val="24"/>
          <w:szCs w:val="24"/>
          <w:lang w:val="sr-CS"/>
        </w:rPr>
        <w:t>Градском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правобранилаштву у Врању</w:t>
      </w:r>
      <w:r>
        <w:rPr>
          <w:sz w:val="24"/>
          <w:szCs w:val="24"/>
          <w:lang w:val="sr-CS"/>
        </w:rPr>
        <w:t xml:space="preserve"> за упис јавне својине на име града Врање од 06.03.2018.г., за земљиште под  делом зграде у површини од 8м2  са кат.парцеле бр.6830 уписано у л.н.бр. </w:t>
      </w:r>
      <w:r>
        <w:rPr>
          <w:b/>
          <w:sz w:val="24"/>
          <w:szCs w:val="24"/>
          <w:lang w:val="sr-CS"/>
        </w:rPr>
        <w:t>14917</w:t>
      </w:r>
      <w:r>
        <w:rPr>
          <w:sz w:val="24"/>
          <w:szCs w:val="24"/>
          <w:lang w:val="sr-CS"/>
        </w:rPr>
        <w:t xml:space="preserve"> КО Врање 1 и земљиште под делом зграде у површини од 15м2  са кат.парц.бр. 7305 уписане у л.н .бр.</w:t>
      </w:r>
      <w:r>
        <w:rPr>
          <w:b/>
          <w:sz w:val="24"/>
          <w:szCs w:val="24"/>
          <w:lang w:val="sr-CS"/>
        </w:rPr>
        <w:t>14756 КО Врање 1</w:t>
      </w:r>
      <w:r>
        <w:rPr>
          <w:sz w:val="24"/>
          <w:szCs w:val="24"/>
          <w:lang w:val="sr-CS"/>
        </w:rPr>
        <w:t>.  Одговором правобранилаштво У.бр.22/18 од 20.03.2018.г. је  доставило Решење РГЗ Службе за катастар непокретности у Врању, бр.952-02-4-656/2018.г.,којим је овај орган обавештен о упису права јавне својине града Врања кат.парц.бр.7305 уписане у лист непокретности бр.14756 КО Врање 1 и кат.парц. бр.6830 уписане у лист непокретности бр. 14917 КО Врање 1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Прибављено је  </w:t>
      </w:r>
      <w:r>
        <w:rPr>
          <w:b/>
          <w:sz w:val="24"/>
          <w:szCs w:val="24"/>
          <w:lang w:val="sr-CS"/>
        </w:rPr>
        <w:t>урбанистичко мишљење Руководиоца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овог Оделења</w:t>
      </w:r>
      <w:r>
        <w:rPr>
          <w:sz w:val="24"/>
          <w:szCs w:val="24"/>
          <w:lang w:val="sr-CS"/>
        </w:rPr>
        <w:t xml:space="preserve"> који  даје  стручан одговор о испуњености урбанистичких  услова за утврђивање земљишта под делом зграде за редовну употребу објекта и формирању грађевинске парцеле  сходно важећем Плану генералне регулације зоне 1 у Врању, усвојен на седници Скупштине града Врање дана 10.11.2010.г., под бројем 35-41/2010-12 објављен у „Службеном гласнику града Врање“број 31/2010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sr-CS"/>
        </w:rPr>
        <w:t>Урбанистичко мишљење</w:t>
      </w:r>
      <w:r>
        <w:rPr>
          <w:sz w:val="24"/>
          <w:szCs w:val="24"/>
          <w:lang w:val="sr-CS"/>
        </w:rPr>
        <w:t xml:space="preserve"> Руководиоца овог Оделења је дато под бројем сл./2018-08/1 од 23.04.2018.г. и односи се да постоји могућност припајања дела земљишта са катастарске парцеле број </w:t>
      </w:r>
      <w:r>
        <w:rPr>
          <w:b/>
          <w:sz w:val="24"/>
          <w:szCs w:val="24"/>
          <w:lang w:val="sr-CS"/>
        </w:rPr>
        <w:t>6380 и 7305 КО Врање 1</w:t>
      </w:r>
      <w:r>
        <w:rPr>
          <w:sz w:val="24"/>
          <w:szCs w:val="24"/>
          <w:lang w:val="sr-CS"/>
        </w:rPr>
        <w:t xml:space="preserve">  али уз сагласност корисника наведених  катастарских парцела   и уз израду Пројекта препарцелације.</w:t>
      </w:r>
      <w:r>
        <w:rPr>
          <w:sz w:val="24"/>
          <w:szCs w:val="24"/>
        </w:rPr>
        <w:t xml:space="preserve">Корисник катастарских парцела бр.6830 и 7305 КО Врање 1 је град Врање и сагласност за власника кат.парцела која је у јавној својини даје јавни правобранилац. Уз урбанистичко мишљење приложен је Извод из ПГР зоне 1  са предлогом за исправку граница.  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Градско правобранилаштво у Врању  по захтеву ПД 7 јули Промет ДОО Врање и овог Оделења за издавање сагласности за редовну употребу земљишта на кат.парцели бр.6830 уписане у л.н.бр.14917 и кат.парцели бр.7305 уписане у л.н.бр.14756 КО Врање 1 односно ради припајања дела земљишта са кат.парцеле бр.6830 и 7305 КО Врање 1 доставило </w:t>
      </w:r>
      <w:r>
        <w:rPr>
          <w:sz w:val="24"/>
          <w:szCs w:val="24"/>
        </w:rPr>
        <w:t xml:space="preserve">je </w:t>
      </w:r>
      <w:r>
        <w:rPr>
          <w:sz w:val="24"/>
          <w:szCs w:val="24"/>
          <w:lang w:val="sr-CS"/>
        </w:rPr>
        <w:t xml:space="preserve">писмено изјашњење У.бр.75/18 од 29.05.2018.г, којим </w:t>
      </w:r>
      <w:r>
        <w:rPr>
          <w:b/>
          <w:sz w:val="24"/>
          <w:szCs w:val="24"/>
          <w:lang w:val="sr-CS"/>
        </w:rPr>
        <w:t>ДАЈЕ  САГЛАСНОСТ</w:t>
      </w:r>
      <w:r>
        <w:rPr>
          <w:sz w:val="24"/>
          <w:szCs w:val="24"/>
          <w:lang w:val="sr-CS"/>
        </w:rPr>
        <w:t xml:space="preserve"> за утврђивање земљишта за редовну употребу објекта и припајања  дела земљишта на наведеним парцелама , под условом  да се изради пројекат парцелације односно препарцелације и да се не ради о јавној површин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 xml:space="preserve">Сходно томе, подносилац захтева је обавештен и упућен да изради Пројекат препарцелације и Пројекат геодетског обележавања који је саставни део Пројекта препарцелације.Урађени Пројекат препарцелације кат.парцеле бр. 6830-део, 7305-део и 7380 КО Врање 1 и Пројекат геодетског обележавања подносиоца захтева је  потврђен од стране руководиоца Оделења да је урађен у складу са Планом генералне регулације зоне 1 у Врању. </w:t>
      </w:r>
      <w:r>
        <w:rPr>
          <w:b/>
          <w:sz w:val="24"/>
          <w:szCs w:val="24"/>
          <w:lang w:val="sr-CS"/>
        </w:rPr>
        <w:t>Намена  предметн</w:t>
      </w:r>
      <w:r>
        <w:rPr>
          <w:sz w:val="24"/>
          <w:szCs w:val="24"/>
          <w:lang w:val="sr-CS"/>
        </w:rPr>
        <w:t xml:space="preserve">ог </w:t>
      </w:r>
      <w:r>
        <w:rPr>
          <w:b/>
          <w:sz w:val="24"/>
          <w:szCs w:val="24"/>
          <w:lang w:val="sr-CS"/>
        </w:rPr>
        <w:t>простора је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становање средњих густина са појасом пословно услужног садржаја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Након тога, пуномоћник по овлашћењу директора ПД 7 јули промет д.о.о. Врање се обратио код РГЗ Службе за катастар непокретности у Врању за препарцелацију кат.парцела по потврђеном  Пројекту препарцелације за земљиште које се налази на делу  кат.парцела бр.6830  и бр.7305 КО Врање 1, својине града Врање.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По извршеној препарцелацији Служба за катастар непокретности у Врању  је усвојила захтев подносиоца  Решењем бр. 952-02-3-25/2018 од 20.08.2018.г.  и по правоснажности истог издат </w:t>
      </w:r>
      <w:r>
        <w:rPr>
          <w:b/>
          <w:sz w:val="24"/>
          <w:szCs w:val="24"/>
          <w:lang w:val="sr-CS"/>
        </w:rPr>
        <w:t>је нови  Извод из листе непокретности број 14976 КО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Врање 1. Л</w:t>
      </w:r>
      <w:r>
        <w:rPr>
          <w:sz w:val="24"/>
          <w:szCs w:val="24"/>
          <w:lang w:val="sr-CS"/>
        </w:rPr>
        <w:t>истом непокретности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 су издвојене површине земљиште из јавне својине града Врање у површини од 7м2 са кат.парцеле бр.6830/1, у површини од 1м2 са кат.парцеле бр. 6830/2 и површине од 15м2 са кат. парцеле бр.7305  КО Врање 1.  уписане у л.н.бр.14976 КО Врање 1, које служе за редовну употребу објекта и формирање грађевинске парцеле које се отуђује непосредном погодбом уз накнаду у новцу кориснику катастарске парцеле број 7380 КО Врање 1,  ПД 7 јули промет  д.о.о. Вр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видом у лист непокретности број 14981 КО Врање 1ПД 7 јули промет д.о.о. Врање је корисник грађевинског земљишта катастарске парцеле бр.7380 површине земљишта 232 м2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>Овај орган је утврдио да су испуњени законски услови  за редовну употребу објекта и формирање грађевинске парцеле отуђењем уз накнаду у новцу грађевинског земљишта из јавне својине града Врања по тржишној цени на дан закључења Уговора са градом Врање за издвојене површине земљишта од 7м2 са катастарске парцеле број 6830/1, површине од 1м2 са катастарске парцеле бр.6830/2 и површине  од 15м2 са катастарске парцеле бр.7305/2,уписане у лист непокретности број  бр.14976 КО Врање 1 које се припајаграђевинском земљишту корисника катастарске парцеле број 7380 КО Врање 1 ПД јули промет д.о.о. Врање, Решењем органа бр.463-33/18-08 од 03.10.2018.г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 xml:space="preserve">Сходно горе наведеном  орган је утврдио  да је захтев пуномоћника по овлашћењу директора  ПД 7 јули промет д.о.о. Врање за отуђење грађевинског земљишта из јавне својине града Врања уз накнаду у новцу </w:t>
      </w:r>
      <w:r>
        <w:rPr>
          <w:b/>
          <w:sz w:val="24"/>
          <w:szCs w:val="24"/>
          <w:lang w:val="sr-CS"/>
        </w:rPr>
        <w:t xml:space="preserve">основан и заснован на примени одредаба </w:t>
      </w:r>
      <w:r>
        <w:rPr>
          <w:sz w:val="24"/>
          <w:szCs w:val="24"/>
          <w:lang w:val="sr-CS"/>
        </w:rPr>
        <w:t>члана 100 став 1 тачка 3 а сходно члану 70 став 1.став 3. тачка 1   Закона о планирању  и изградњи („Службени гласник  РС“ бр.72/2009, 81/2009 исправка, 64/2010-Одлука Уставног суда, 24/2011,121/2012,42/2013-Одлука Уставног суда, 50/2013-Одлука Уставног суда, 98/2013-Одлука Уставног суда,132/2014 и 145/2014),члана 35 Одлуке о грађевинском земљишту у јавној својини града Врања („Службени гласник града Врање“ број 44/2016), члана 136, члана 140 и члана 141 Закона о општем управном поступку (Сл.гл РС“бр.18/16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због чега ј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длучено  као и у диспозитиву овог решењ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>Пуномоћник по овлашћењу директора ПД 7 јули промет д.о.о. Врање коме се отуђује грађевинско земљиште уз накнаду у новцу има обавезу да у року од 30 дана од дана правоснажности овог решења закључи Уговор са градом Врања о отуђењу земљишта по тржишној цени која важи на дан закључења овог уговора и њиме регулише међусобна права и обавезе  из овог уговорног однос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sr-CS"/>
        </w:rPr>
        <w:t xml:space="preserve">                  </w:t>
      </w:r>
      <w:r>
        <w:rPr>
          <w:b/>
          <w:sz w:val="24"/>
          <w:szCs w:val="24"/>
          <w:lang w:val="sr-CS"/>
        </w:rPr>
        <w:t>ПОУКА О ПРАВНОМ СРЕДСТВУ</w:t>
      </w:r>
      <w:r>
        <w:rPr>
          <w:sz w:val="24"/>
          <w:szCs w:val="24"/>
          <w:lang w:val="sr-CS"/>
        </w:rPr>
        <w:t xml:space="preserve">: Против овог решења није допуштена жалба , али се може окренути управни спор подношењем тужбе у року 30 дана од дана отправка решења Управном суду у Београду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sr-CS"/>
        </w:rPr>
        <w:t xml:space="preserve">                                </w:t>
      </w:r>
      <w:r>
        <w:rPr>
          <w:b/>
          <w:sz w:val="24"/>
          <w:szCs w:val="24"/>
          <w:lang w:val="sr-CS"/>
        </w:rPr>
        <w:t>СКУПШТИНА  ГРАДА ВРАЊ</w:t>
      </w:r>
      <w:r>
        <w:rPr>
          <w:b/>
          <w:sz w:val="24"/>
          <w:szCs w:val="24"/>
          <w:lang w:val="sr-RS"/>
        </w:rPr>
        <w:t>А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sr-CS"/>
        </w:rPr>
        <w:t xml:space="preserve">                     </w:t>
      </w:r>
      <w:r>
        <w:rPr>
          <w:rFonts w:eastAsia="Times New Roman"/>
          <w:b/>
          <w:sz w:val="24"/>
          <w:szCs w:val="24"/>
          <w:lang w:val="sr-RS"/>
        </w:rPr>
        <w:t xml:space="preserve">    </w:t>
      </w:r>
      <w:r>
        <w:rPr>
          <w:rFonts w:eastAsia="Times New Roman"/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>20.12.2018.године</w:t>
      </w:r>
      <w:r>
        <w:rPr>
          <w:b/>
          <w:sz w:val="24"/>
          <w:szCs w:val="24"/>
          <w:lang w:val="sr-CS"/>
        </w:rPr>
        <w:t xml:space="preserve"> , број</w:t>
      </w:r>
      <w:r>
        <w:rPr>
          <w:b/>
          <w:sz w:val="24"/>
          <w:szCs w:val="24"/>
          <w:lang w:val="sr-RS"/>
        </w:rPr>
        <w:t>: 463-172/2018-10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sr-CS"/>
        </w:rPr>
        <w:t>ПРЕДСЕДНИК  СКУПШТИНЕ,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b/>
          <w:sz w:val="24"/>
          <w:szCs w:val="24"/>
          <w:lang w:val="sr-CS"/>
        </w:rPr>
        <w:t>Дејан  Тричковић,спец.двм.</w:t>
      </w:r>
      <w:r>
        <w:rPr>
          <w:b/>
          <w:sz w:val="24"/>
          <w:szCs w:val="24"/>
          <w:lang w:val="sr-RS"/>
        </w:rPr>
        <w:t>,с.р.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АЧНОСТ ПРЕПИСА ОВЕРАВА:                       СЕКРЕТАР СКУПШТИНЕ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rFonts w:eastAsia="Times New Roman"/>
          <w:b/>
          <w:sz w:val="24"/>
          <w:szCs w:val="24"/>
          <w:lang w:val="sr-RS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sr-RS"/>
        </w:rPr>
        <w:t>Марко Тричковић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hadow/>
      <w:color w:val="C00000"/>
      <w:sz w:val="26"/>
      <w:szCs w:val="28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Calibri"/>
      <w:b/>
      <w:shadow/>
      <w:color w:val="C00000"/>
      <w:sz w:val="26"/>
      <w:szCs w:val="28"/>
      <w:lang w:val="sr-C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54:00Z</dcterms:created>
  <dc:creator>sdjokovic</dc:creator>
  <dc:description/>
  <cp:keywords/>
  <dc:language>en-US</dc:language>
  <cp:lastModifiedBy>jnikolic</cp:lastModifiedBy>
  <cp:lastPrinted>2018-12-24T13:15:00Z</cp:lastPrinted>
  <dcterms:modified xsi:type="dcterms:W3CDTF">2019-01-03T10:30:00Z</dcterms:modified>
  <cp:revision>5</cp:revision>
  <dc:subject/>
  <dc:title/>
</cp:coreProperties>
</file>